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150307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истопада 2025 року                місто Обухів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Товариству з обмеженою відповідальністю «НЬЮ ВІТА ГРУП»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НЬЮ ВІТА ГРУП» та подані матеріали щодо надання дозволу на встановлення об’єкту зовнішньої реклами за адресою: вулиця Каштанова 6/1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 - 53 - 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Товариству з обмеженою відповідальністю «НЬЮ ВІТА ГРУП» на встановлення об’єктів зовнішньої реклами, терміном на 1 (один) рік за адресою: вулиця Каштанова 6/1, місто Обухів, Київська область, а сам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спеціальна рекламна конструкція на фасаді будинку за географічними координатами 50.12572, 30.65239, розміром 245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м х 500 мм, загальною площею 1,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 банер на стіні будівлі за географічними координатами </w:t>
      </w:r>
      <w:r>
        <w:rPr>
          <w:color w:val="000000"/>
          <w:sz w:val="28"/>
          <w:szCs w:val="28"/>
        </w:rPr>
        <w:t>50.12572, 30.65239, розміром</w:t>
      </w:r>
      <w:r>
        <w:rPr>
          <w:color w:val="000000"/>
          <w:sz w:val="28"/>
          <w:szCs w:val="28"/>
          <w:lang w:val="uk-UA"/>
        </w:rPr>
        <w:t xml:space="preserve"> 8000 мм х 2000 мм загальною площею 16 м</w:t>
      </w:r>
      <w:r>
        <w:rPr>
          <w:color w:val="000000"/>
          <w:sz w:val="28"/>
          <w:szCs w:val="28"/>
          <w:vertAlign w:val="superscript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НЬЮ ВІТА ГРУП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у з обмеженою відповідальністю «НЬЮ ВІТА ГРУП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Ш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1-05T16:56:00Z</cp:lastPrinted>
  <dcterms:modified xsi:type="dcterms:W3CDTF">2025-11-12T09:12:00Z</dcterms:modified>
  <cp:revision>41</cp:revision>
  <dc:subject/>
  <dc:title> </dc:title>
</cp:coreProperties>
</file>